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5. február 20-án tartandó </w:t>
      </w:r>
    </w:p>
    <w:p>
      <w:pPr>
        <w:pStyle w:val="Normal"/>
        <w:jc w:val="center"/>
        <w:rPr/>
      </w:pPr>
      <w:r>
        <w:rPr>
          <w:b/>
          <w:sz w:val="32"/>
        </w:rPr>
        <w:t xml:space="preserve">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2835" w:leader="none"/>
        </w:tabs>
        <w:ind w:left="4950" w:hanging="4950"/>
        <w:jc w:val="left"/>
        <w:rPr>
          <w:sz w:val="26"/>
          <w:szCs w:val="26"/>
        </w:rPr>
      </w:pPr>
      <w:r>
        <w:rPr>
          <w:b w:val="false"/>
          <w:sz w:val="26"/>
          <w:szCs w:val="26"/>
          <w:u w:val="single"/>
        </w:rPr>
        <w:t>Az előterjesztés tárgya:</w:t>
      </w:r>
      <w:r>
        <w:rPr>
          <w:b w:val="false"/>
          <w:sz w:val="26"/>
          <w:szCs w:val="26"/>
        </w:rPr>
        <w:tab/>
        <w:tab/>
        <w:tab/>
      </w:r>
      <w:r>
        <w:rPr>
          <w:sz w:val="26"/>
          <w:szCs w:val="26"/>
        </w:rPr>
        <w:t>A Tiszavasvári Sportpálya Tiszavasvári Sportegyesület által történő felújításához való hozzájárulás</w:t>
      </w:r>
    </w:p>
    <w:p>
      <w:pPr>
        <w:pStyle w:val="Heading4"/>
        <w:tabs>
          <w:tab w:val="clear" w:pos="708"/>
          <w:tab w:val="left" w:pos="2835" w:leader="none"/>
        </w:tabs>
        <w:ind w:left="3540" w:hanging="3540"/>
        <w:jc w:val="left"/>
        <w:rPr/>
      </w:pPr>
      <w:r>
        <w:rPr>
          <w:b w:val="false"/>
          <w:sz w:val="26"/>
          <w:szCs w:val="26"/>
          <w:u w:val="single"/>
        </w:rPr>
        <w:t>Melléklet:</w:t>
      </w:r>
      <w:r>
        <w:rPr>
          <w:b w:val="false"/>
          <w:sz w:val="26"/>
          <w:szCs w:val="26"/>
        </w:rPr>
        <w:tab/>
        <w:tab/>
        <w:tab/>
        <w:tab/>
        <w:t>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Huri-Szabó Szilvi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199-2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0. pontj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szavasvári Sportegyesület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csák Nándor elnö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okseg@tiszavasvarise.hu</w:t>
            </w:r>
          </w:p>
        </w:tc>
      </w:tr>
      <w:tr>
        <w:trPr>
          <w:trHeight w:val="3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február 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Huri-Szabó Szilvi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Huri-Szabó Szil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Sportpálya Tiszavasvári Sportegyesület által történő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újításához való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Tiszavasvári Sportegyesület (székhelye: Tiszavasvári, Városháza tér 4.) képviseletében Fercsák Nándor elnök tulajdonosi hozzájárulás megadása céljából kereste meg az Önkormány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avasvári Sportegyesület a Magyar Labdarúgó Szövetséghez beadott sportfejlesztési program keretén belül - tárgyi eszköz beruházás/felújítás jogcímen, előfinanszírozott ingatlan aljogcímen - a tiszavasvári 2438 helyrajzi számú, a valóságban a Tiszavasvári, Fehértói u. 2/B szám alatt lévő Sportpályán kíván nem építési engedély köteles felújítást elvégezni 7.890.000 Ft értékben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C-k felújítás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ülső betonkerítés javítása, oszlop cserék, stb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 db hűtő-fűtő klíma beszerelése a zuhanyzókhoz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db 10 férőhelyes cserepad az edzőpályához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A Tiszavasvári Sportegyesület részére az Önkormányzat az ingatlan használati jogot az üzemeltető Tiva-Szolg Nonprofit Kft-vel kötendő külön megállapodás keretében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nyilatkozott arról, hogy a látvány-csapatsport támogatását biztosító támogatási igazolás kiállításáról, felhasználásáról, a támogatás elszámolásának és ellenőrzésének, valamint visszafizetésének szabályairól szóló 107/2011. (VI.30.) Korm. rendeletben foglaltak szerint sportfejlesztési tervet készített, melynek része olyan beruházás/tárgyi eszköz felújítás, mely esetében a társasági adóról és osztalékadóról szóló 1996. évi LXXXI. törvény (továbbiakban: TAO) 22/C. § (6) bekezdése értelmében a sportcélú ingatlan tulajdonosának előzetes írásbeli hozzájárul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 határozat-tervezetben foglaltak szerint a fenti tárgyban hozza meg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5. február 14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5. (II.20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Sportpálya Tiszavasvári Sportegyesület által történő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újításához való hozzájárulás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A Képviselő-testület </w:t>
      </w:r>
      <w:r>
        <w:rPr>
          <w:b/>
          <w:color w:val="000000"/>
          <w:sz w:val="23"/>
          <w:szCs w:val="23"/>
        </w:rPr>
        <w:t>hozzájárul</w:t>
      </w:r>
      <w:r>
        <w:rPr>
          <w:color w:val="000000"/>
          <w:sz w:val="23"/>
          <w:szCs w:val="23"/>
        </w:rPr>
        <w:t xml:space="preserve"> ahhoz, hogy a </w:t>
      </w:r>
      <w:r>
        <w:rPr>
          <w:b/>
          <w:color w:val="000000"/>
          <w:sz w:val="23"/>
          <w:szCs w:val="23"/>
        </w:rPr>
        <w:t>tiszavasvári 2438 helyrajzi számú</w:t>
      </w:r>
      <w:r>
        <w:rPr>
          <w:color w:val="000000"/>
          <w:sz w:val="23"/>
          <w:szCs w:val="23"/>
        </w:rPr>
        <w:t xml:space="preserve">, a valóságban Tiszavasvári, Fehértói u. 2/B. szám alatti „kivett </w:t>
      </w:r>
      <w:r>
        <w:rPr>
          <w:b/>
          <w:color w:val="000000"/>
          <w:sz w:val="23"/>
          <w:szCs w:val="23"/>
        </w:rPr>
        <w:t>sporttelep”</w:t>
      </w:r>
      <w:r>
        <w:rPr>
          <w:color w:val="000000"/>
          <w:sz w:val="23"/>
          <w:szCs w:val="23"/>
        </w:rPr>
        <w:t xml:space="preserve"> megnevezésű, Tiszavasvári Város Önkormányzata 1/1 arányú tulajdonát képező ingatlanon a </w:t>
      </w:r>
      <w:r>
        <w:rPr>
          <w:b/>
          <w:color w:val="000000"/>
          <w:sz w:val="23"/>
          <w:szCs w:val="23"/>
        </w:rPr>
        <w:t>Tiszavasvári Sportegyesület</w:t>
      </w:r>
      <w:r>
        <w:rPr>
          <w:color w:val="000000"/>
          <w:sz w:val="23"/>
          <w:szCs w:val="23"/>
        </w:rPr>
        <w:t xml:space="preserve"> (továbbiakban: Sportszervezet) – a TAO törvényben meghatározottak szerint – </w:t>
      </w:r>
      <w:r>
        <w:rPr>
          <w:b/>
          <w:color w:val="000000"/>
          <w:sz w:val="23"/>
          <w:szCs w:val="23"/>
        </w:rPr>
        <w:t>7.890.000 Ft</w:t>
      </w:r>
      <w:r>
        <w:rPr>
          <w:color w:val="000000"/>
          <w:sz w:val="23"/>
          <w:szCs w:val="23"/>
        </w:rPr>
        <w:t xml:space="preserve"> értékben </w:t>
      </w:r>
      <w:r>
        <w:rPr>
          <w:b/>
          <w:color w:val="000000"/>
          <w:sz w:val="23"/>
          <w:szCs w:val="23"/>
        </w:rPr>
        <w:t>fejlesztést hajtson</w:t>
      </w:r>
      <w:r>
        <w:rPr>
          <w:color w:val="000000"/>
          <w:sz w:val="23"/>
          <w:szCs w:val="23"/>
        </w:rPr>
        <w:t xml:space="preserve"> végre az alábbiak szerin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C-k felújítás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ülső betonkerítés javítása, oszlop cserék, stb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 db hűtő-fűtő klíma beszerelése a zuhanyzókhoz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db 10 férőhelyes cserepad az edzőpályához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1. Az 1. pontban lévő ingatlanon megvalósuló felújítás eredményeként </w:t>
      </w:r>
      <w:r>
        <w:rPr>
          <w:b/>
          <w:color w:val="000000"/>
          <w:sz w:val="23"/>
          <w:szCs w:val="23"/>
        </w:rPr>
        <w:t>létrejövő növekmény/vagyongyarapodás ingyenesen az önkormányzat tulajdonába kerül</w:t>
      </w:r>
      <w:r>
        <w:rPr>
          <w:color w:val="000000"/>
          <w:sz w:val="23"/>
          <w:szCs w:val="23"/>
        </w:rPr>
        <w:t>, a pályázati feltételekhez való megfelelés szerinti legkorábbi időpontban, de legkésőbb a pályázati fenntartási időszak végén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2 Felhatalmazza a polgármestert, hogy egyeztessen és tegyen javaslatot a Sportszervezetnek az elszámolás kérdésében, hogy az idegen vagyonként aktivált értéknövekmény meghatározott időponttól – legkésőbb azonban a Sportszervezet ingatlan használatának megszűnésével – átadásra kerüljön a tulajdonos Önkormányzat részére, többlet kötelezettségvállalás nélkül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3. Mivel a Sportszervezet támogatási igényét az 1. pontban lévő ingatlan használati igénnyel kívánja alátámasztani, az Önkormányzat a </w:t>
      </w:r>
      <w:r>
        <w:rPr>
          <w:b/>
          <w:color w:val="000000"/>
          <w:sz w:val="23"/>
          <w:szCs w:val="23"/>
        </w:rPr>
        <w:t>használati jogot a Sportszervezet általi megvalósítás esetén külön megállapodás keretében biztosítja.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mennyiben a pályázat illetve a vonatkozó kormányrendeletben foglaltak szerint nem kötelező a kizárólagos és ingyenes használati jog biztosítása, úgy a nem kizárólagos, egyeztetett időpontban és óraszámban történő ingyenes használatot támogatj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Felkéri Tiszavasvári Sportegyesület elnökét, hogy a pályázat elbírálását követően a döntésről tájékoztassa az önkormányzatot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3"/>
          <w:szCs w:val="23"/>
        </w:rPr>
        <w:t>5. Felhatalmazza polgármestert arra, hogy a TAO tv. szerinti támogatáshoz – a benyújtó szervezet részére akár hiánypótlás keretében előírt - szükséges nyilatkozatokat, hozzájárulásokat, egyéb dokumentumokat készítse el, azokat aláírja, vagy azok elkészítésében szükség szerint együttműködi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3"/>
          <w:szCs w:val="23"/>
        </w:rPr>
        <w:t>Határidő: azonnal, illetve esedékességkor</w:t>
        <w:tab/>
        <w:t xml:space="preserve">                                        Felelős: Balázsi Csilla polgármester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26:00Z</dcterms:created>
  <dc:creator>Anita</dc:creator>
  <dc:description/>
  <cp:keywords/>
  <dc:language>en-US</dc:language>
  <cp:lastModifiedBy>Huri-Szabó Szilvia</cp:lastModifiedBy>
  <cp:lastPrinted>2024-02-06T10:57:00Z</cp:lastPrinted>
  <dcterms:modified xsi:type="dcterms:W3CDTF">2025-02-13T11:00:00Z</dcterms:modified>
  <cp:revision>18</cp:revision>
  <dc:subject/>
  <dc:title>SZERZŐDÉSMÓDOSíTÓ KÖZÖS NYILATKOZAT</dc:title>
</cp:coreProperties>
</file>